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94828881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2264030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2773742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